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496" w:hanging="0"/>
        <w:rPr>
          <w:sz w:val="32"/>
        </w:rPr>
      </w:pPr>
      <w:r>
        <w:rPr>
          <w:sz w:val="32"/>
        </w:rPr>
      </w:r>
    </w:p>
    <w:p>
      <w:pPr>
        <w:pStyle w:val="Heading2"/>
        <w:ind w:right="-496" w:hanging="0"/>
        <w:rPr/>
      </w:pPr>
      <w:r>
        <w:rPr/>
        <w:t xml:space="preserve">  </w:t>
      </w:r>
      <w:r>
        <w:rPr/>
        <w:drawing>
          <wp:inline distT="0" distB="0" distL="0" distR="0">
            <wp:extent cx="63119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40"/>
        </w:rPr>
        <w:t>UNIVERSIDAD DE LA HAB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5820</wp:posOffset>
                </wp:positionH>
                <wp:positionV relativeFrom="paragraph">
                  <wp:posOffset>28575</wp:posOffset>
                </wp:positionV>
                <wp:extent cx="1075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HD -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2.2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HD -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496" w:hanging="0"/>
        <w:rPr/>
      </w:pPr>
      <w:r>
        <w:rPr>
          <w:i/>
          <w:iCs/>
          <w:sz w:val="36"/>
          <w:u w:val="none"/>
        </w:rPr>
        <w:t xml:space="preserve">                  </w:t>
      </w:r>
      <w:r>
        <w:rPr>
          <w:i/>
          <w:iCs/>
          <w:sz w:val="36"/>
        </w:rPr>
        <w:t>DIRECCION DE POSTGRADO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ind w:right="-496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INFORME DE LOS RESULTADOS OBTENIDOS EN EL TRABAJO DOCTORAL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3"/>
        <w:rPr/>
      </w:pPr>
      <w:r>
        <w:rPr>
          <w:i/>
          <w:iCs/>
        </w:rPr>
        <w:t>Año: 20                                    Fecha de entrega: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ASPIRANTE/DOCTORANDO: 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REA AUTORIZADA: 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  <w:bCs/>
          <w:sz w:val="28"/>
        </w:rPr>
      </w:pPr>
      <w:r>
        <w:rPr>
          <w:rStyle w:val="Emphasis"/>
          <w:b/>
          <w:bCs/>
          <w:sz w:val="28"/>
          <w:szCs w:val="20"/>
        </w:rPr>
        <w:t>TAREAS Y RESULTADOS CONCRETOS OBTENIDOS EN EL PERÍODO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 xml:space="preserve">a) Cronograma de cursos 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b) Avance del trabajo experimental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c) Cumplimiento de otras actividades planificadas en su inscripción según calendario aprobado: Seminarios evaluativos, participación en eventos, envío de artículos, estancias de investigación, examen de idiomas y Problemas Sociales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lang w:val="es-ES_tradnl"/>
        </w:rPr>
      </w:pPr>
      <w:r>
        <w:rPr>
          <w:b/>
          <w:bCs/>
          <w:i/>
          <w:iCs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  <w:bCs/>
          <w:sz w:val="28"/>
        </w:rPr>
      </w:pPr>
      <w:r>
        <w:rPr>
          <w:rStyle w:val="Emphasis"/>
          <w:b/>
          <w:bCs/>
          <w:sz w:val="28"/>
          <w:szCs w:val="20"/>
        </w:rPr>
        <w:t>DE LAS  TAREAS PLANIFICADAS CUALES QUEDAN POR CUMPLIR Y POR QUÉ CAUSAS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 xml:space="preserve">a) Cumplimiento del cronograma de cursos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Normal  -----             Atrasado-----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En caso de atraso explicar las causas: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b) Avance del trabajo experimental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Normal -----                                  Atrasado-----(Explicar causas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c) Cumplimiento de otras actividades planificadas en su inscripción: Seminarios evaluativos, participación en eventos, envío de artículos, estancias de investigación, exámenes de idiomas y problemas sociales, etc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Normal  ------             Atrasado----- (Explicar las causas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d) Necesita Prórroga para defensa:  No--------                 Si/tiempo---------</w:t>
      </w:r>
    </w:p>
    <w:p>
      <w:pPr>
        <w:pStyle w:val="Normal"/>
        <w:rPr>
          <w:b/>
          <w:b/>
          <w:bCs/>
          <w:i/>
          <w:i/>
          <w:iCs/>
          <w:sz w:val="28"/>
          <w:lang w:val="es-ES_tradnl"/>
        </w:rPr>
      </w:pPr>
      <w:r>
        <w:rPr>
          <w:b/>
          <w:bCs/>
          <w:i/>
          <w:iCs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VALORACIÓN QUE SE HACE DEL TRABAJO REALIZAD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AJUSTE DEL PLAN PARA EL RESTO DEL PERÍODO DE FORMACIÓN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 xml:space="preserve">a) Cronograma de cursos/Fechas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b) Trabajo experimental/Fechas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c) Otras actividades que otorgan créditos/Fechas: Seminarios evaluativos, participación en eventos, envío de artículos, estancias de investigación, examen de idiomas y Problemas Sociales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d) Fecha de solicitud de prórroga (si fuera necesario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e) Fecha estimada de predefensa y defensa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lang w:val="es-ES_tradnl"/>
        </w:rPr>
      </w:pPr>
      <w:r>
        <w:rPr>
          <w:b/>
          <w:bCs/>
          <w:i/>
          <w:iCs/>
          <w:sz w:val="2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utor_____________________                 ______________________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ab/>
        <w:t xml:space="preserve">Nombre Apellidos                                 </w:t>
        <w:tab/>
        <w:t>Firm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probado. Comité Doctoral. Fecha:        _______________________</w:t>
      </w:r>
    </w:p>
    <w:p>
      <w:pPr>
        <w:pStyle w:val="Normal"/>
        <w:ind w:left="567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irma</w:t>
      </w:r>
    </w:p>
    <w:sectPr>
      <w:type w:val="nextPage"/>
      <w:pgSz w:w="11906" w:h="16838"/>
      <w:pgMar w:left="1701" w:right="16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96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48:00Z</dcterms:created>
  <dc:creator>Posgrado</dc:creator>
  <dc:description/>
  <cp:keywords/>
  <dc:language>en-US</dc:language>
  <cp:lastModifiedBy>founder</cp:lastModifiedBy>
  <dcterms:modified xsi:type="dcterms:W3CDTF">2015-06-08T16:54:00Z</dcterms:modified>
  <cp:revision>13</cp:revision>
  <dc:subject/>
  <dc:title>UNIVERSIDAD DE LA HABANA/DIRECCION DE POSGRADO</dc:title>
</cp:coreProperties>
</file>